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rPr>
      </w:pPr>
      <w:r>
        <w:rPr>
          <w:b/>
          <w:bCs/>
        </w:rPr>
        <w:t>Hechos</w:t>
      </w:r>
    </w:p>
    <w:p>
      <w:pPr>
        <w:pStyle w:val="Normal"/>
        <w:spacing w:lineRule="auto" w:line="259"/>
        <w:rPr/>
      </w:pPr>
      <w:r>
        <w:rPr/>
        <w:t>La Corte Suprema de la Nación entendió en el caso "Strada" por dos quejas por dos recursos extraordinarios denegados provenientes de un fallo de primera instancia favorable a la demanda por desalojo luego modificada por la Sala I de la Cámara de Paz Letrada de Rosario, lo que dio lugar a la interposición del Recurso local de inconstitucionalidad y el extraordinario federal. En el primero se argumentaba - entre otras cosas - la falta de mayoría en la votación de la Sala por la disparidad -de fundamentos de cada uno de los opinantes: No fue concedido por la Cámara y origino la queja ante lo Corte Suprema de Justicia de Santa Fe, que la rechazo por considerar que los puntos en juego no excedían -de la mera discrepancia en la interpretación de los hechos, de la prueba y del Derecho Procesal y del común: lo que equivale a decir -que no era cuestión federal. Contra este ultimo pronunciamiento la actora dedujo un nuevo Recurso Extraordinario Federal que fue así mismo denegado aun cuando la Corte Suprema de Santa Fe sosteniendo que el derecho sustancial que se pretendía lesionado podría encontrar adecuado amparo mediante la vía del Recurso Extraordinario intentado contra la sentencia de la Cámara, y que el tema relativo a la formación de la sentencia de la Cámara " podría constituir una fundamentación tan solo aparente ". La Cámara de Paz Letrada por Su lado contrariamente que el Superior Tribunal de la causa a los fines del Articulo 1º de la ley 48 era la Corte Suprema Santafesina. La particularidad del caso condujo</w:t>
      </w:r>
      <w:r>
        <w:rPr>
          <w:b/>
          <w:bCs/>
        </w:rPr>
        <w:t xml:space="preserve"> e1 singular resultado de impedir el progreso de las dos apelaciones deducidas, pues los órganos judiciales se adjudicaron recíprocamente, y en forma exclusiva, el uno al otro, la condición de Tribunal Superior de Provincia en los términos del articulo 14 de la ley 48.</w:t>
      </w:r>
    </w:p>
    <w:p>
      <w:pPr>
        <w:pStyle w:val="Normal"/>
        <w:spacing w:lineRule="auto" w:line="240" w:before="280" w:after="0"/>
        <w:jc w:val="left"/>
        <w:rPr>
          <w:b/>
          <w:b/>
          <w:bCs/>
        </w:rPr>
      </w:pPr>
      <w:r>
        <w:rPr>
          <w:b/>
          <w:bCs/>
        </w:rPr>
        <w:t>Derecho</w:t>
      </w:r>
    </w:p>
    <w:p>
      <w:pPr>
        <w:pStyle w:val="Normal"/>
        <w:spacing w:lineRule="auto" w:line="259"/>
        <w:rPr/>
      </w:pPr>
      <w:r>
        <w:rPr/>
        <w:t>Articulo 14 de la ley 48 en tanto y en cuanto establece que una vez radicado un-juicio ante los Tribunales de Provincia será sentenciado y fenecido en la jurisdicción provincial y solo podrá apelarse a la corte suprema de la Nación de la? sentencias definitivas pronunciadas por los Tribunales Superiores de Provincia en los casos -allí enumerados. La clave se encuentra en las palabras sentenciado, fenecido, solo, y Tribunal Superior de la Provincia, o sea un proceso fallado sin posibilidad de revisión alguna. A-diferencia de la Ley 27 cuyos artículos 21y conc. Establecieron que la prosecución de la causa en las instancias locales o federales dependía de la preferencia del agraviado, la ley 48 -ha consagrado la necesidad de agotar las instancias provinciales al disponerlo en Su articulo 14.Lo que importa el respeto cabal del federalismo de la Constitución asumiendo -en materia de organización judicial importancia las cláusulas de los artículos 5, 31, 67 inc.l, 100, 104 y 105. Por lo tanto el agraviado debe recorrer las instancias existentes en la respectiva jurisdicción local, sean ordinarias o extraordinarias. El articulo 31 de la C.N que obliga a los jueces de cualquier jerarquía o fuero a interpretar y aplicar la Ley Fundamental y las leyes de la Nación en las causas cuyo conocimiento les corresponde consagrando expresamente el principio de la Supremacía de la Constitución. En conclusión las provincias son libres para crear las instancias judiciales que estimen apropiadas, pero no pueden vedar a ninguna de ellas y menos a las mas altas la aplicación preferente de la Constitución Nacional siendo la Corte Suprema Su interprete y salvaguardia final. La Ley 4.055 repitió que la Corte Suprema conocerá ... en agrado de apelación de la sentencias definitivas pronunciadas... por los Tribunales superiores de justicia en los casos previstos por el articulo 14 de la ley 48 del 14 de Septiembre de 1863"</w:t>
      </w:r>
    </w:p>
    <w:p>
      <w:pPr>
        <w:pStyle w:val="Normal"/>
        <w:spacing w:lineRule="auto" w:line="259" w:before="200" w:after="0"/>
        <w:rPr/>
      </w:pPr>
      <w:r>
        <w:rPr>
          <w:b/>
          <w:bCs/>
        </w:rPr>
        <w:t>Disidencia del Dr José S. Caballero,</w:t>
      </w:r>
      <w:r>
        <w:rPr/>
        <w:t xml:space="preserve"> con respecto a los fundamentos considerando que el tribunal superior de la causa es aquel que dentro de la respectiva organización procesal se encuentra habilitado para decidir en ultimo termino sobre la materia que suscita la cuestión federal. Es el que dirime el litigio una vez agotado los recursos ordinarios que autorizan a pronunciarse en dicha materia. Solo por excepción cuando las Cortes Supremas o Superiores Tribunales Provinciales la consideran y resuelven al entender en los recursos extraordinarios locales deducidos para ante ellas Su sentencia pasa a ser la del tribunal superior a los fines del Articulo 14 de la ley 48.</w:t>
      </w:r>
    </w:p>
    <w:p>
      <w:pPr>
        <w:pStyle w:val="Normal"/>
        <w:spacing w:lineRule="auto" w:line="259"/>
        <w:rPr/>
      </w:pPr>
      <w:r>
        <w:rPr/>
        <w:t>Voto</w:t>
      </w:r>
      <w:r>
        <w:rPr>
          <w:b/>
          <w:bCs/>
        </w:rPr>
        <w:t xml:space="preserve"> del Dr. Fayt:</w:t>
      </w:r>
      <w:r>
        <w:rPr/>
        <w:t xml:space="preserve"> La particular y especifica situación de la Causa Strada con el impedimento de progreso de las dos apelaciones deducidas por la adjudicación reciproca de doctrina aplicable aun en los supuestos de recursos locales de extensión limitada o extraordinarios que no contemplas</w:t>
      </w:r>
      <w:r>
        <w:rPr>
          <w:color w:val="007F00"/>
        </w:rPr>
        <w:t>e</w:t>
      </w:r>
      <w:r>
        <w:rPr/>
        <w:t>n e</w:t>
      </w:r>
      <w:r>
        <w:rPr>
          <w:color w:val="007F00"/>
        </w:rPr>
        <w:t>l</w:t>
      </w:r>
      <w:r>
        <w:rPr/>
        <w:t xml:space="preserve"> tratamiento de la cuestión federal por aplicación del articulo 31 de la </w:t>
      </w:r>
      <w:r>
        <w:rPr>
          <w:color w:val="007F00"/>
        </w:rPr>
        <w:t>C.</w:t>
      </w:r>
      <w:r>
        <w:rPr/>
        <w:t xml:space="preserve"> </w:t>
      </w:r>
      <w:r>
        <w:rPr>
          <w:color w:val="007F00"/>
        </w:rPr>
        <w:t>N.</w:t>
      </w:r>
    </w:p>
    <w:p>
      <w:pPr>
        <w:pStyle w:val="Normal"/>
        <w:spacing w:lineRule="auto" w:line="259"/>
        <w:rPr/>
      </w:pPr>
      <w:r>
        <w:rPr>
          <w:b/>
          <w:bCs/>
        </w:rPr>
        <w:t>Sentencia:</w:t>
      </w:r>
      <w:r>
        <w:rPr/>
        <w:t xml:space="preserve"> La Corte decide: a)Hacer lugar a la queja por denegaci</w:t>
      </w:r>
      <w:r>
        <w:rPr>
          <w:color w:val="007F00"/>
        </w:rPr>
        <w:t>ó</w:t>
      </w:r>
      <w:r>
        <w:rPr/>
        <w:t>n del recurso extraordinario interpuesto contra la sentencia de la Corte Suprema de Justicia de Santa fe, del 27 de Abril de 1983, dec</w:t>
      </w:r>
      <w:r>
        <w:rPr>
          <w:color w:val="007F00"/>
        </w:rPr>
        <w:t>l</w:t>
      </w:r>
      <w:r>
        <w:rPr/>
        <w:t>arar procedente dicha apelación, y dejar sin efect</w:t>
      </w:r>
      <w:r>
        <w:rPr>
          <w:color w:val="007F00"/>
        </w:rPr>
        <w:t>o</w:t>
      </w:r>
      <w:r>
        <w:rPr/>
        <w:t xml:space="preserve"> ese pronunciamiento en cuanto fue materia de agravios, de manera que el expediente deberá volver a fin de que, por quien corresponda se dicte uno nuevo, con costas en el </w:t>
      </w:r>
      <w:r>
        <w:rPr>
          <w:color w:val="007F00"/>
        </w:rPr>
        <w:t xml:space="preserve">orden </w:t>
      </w:r>
      <w:r>
        <w:rPr/>
        <w:t>causado, y b)Desestimar la queja por denegaci</w:t>
      </w:r>
      <w:r>
        <w:rPr>
          <w:color w:val="007F00"/>
        </w:rPr>
        <w:t>ó</w:t>
      </w:r>
      <w:r>
        <w:rPr/>
        <w:t xml:space="preserve">n del recurso extraordinario deducido contra </w:t>
      </w:r>
      <w:r>
        <w:rPr>
          <w:color w:val="007F00"/>
        </w:rPr>
        <w:t>e</w:t>
      </w:r>
      <w:r>
        <w:rPr/>
        <w:t>l fallo de la Sala I de la Cámara de Paz Letrada de Rosario</w:t>
      </w:r>
    </w:p>
    <w:p>
      <w:pPr>
        <w:pStyle w:val="Normal"/>
        <w:spacing w:lineRule="auto" w:line="259"/>
        <w:rPr/>
      </w:pPr>
      <w:r>
        <w:rPr/>
        <w:t xml:space="preserve">La Corte Suprema Nacional sienta la Doctrina en el considerando 10 de este fallo de que el Tribunal Superior de Provincia, según </w:t>
      </w:r>
      <w:r>
        <w:rPr>
          <w:color w:val="007F00"/>
        </w:rPr>
        <w:t>el</w:t>
      </w:r>
      <w:r>
        <w:rPr/>
        <w:t xml:space="preserve"> articulo 14 de la ley 48 es el órgano judicial erigido como supremo por la Constitución de la Provincia salvo que sea incompetente en el caso, circunstancia que no podrá extraerse del carácter constituciona</w:t>
      </w:r>
      <w:r>
        <w:rPr>
          <w:color w:val="007F00"/>
        </w:rPr>
        <w:t>l</w:t>
      </w:r>
      <w:r>
        <w:rPr/>
        <w:t xml:space="preserve"> federal de la materia que aquel suscite. En los supuestos en que por razones diversas de esta ultima naturaleza, el órgano judicial máximo de la Provincia carezca de aptitud jurisdiccional, aquella calidad la tendrá el tribunal inferior habilitado para resolver el litigio por una sentencia que, dentro del régimen procesal respectivo, no sea susceptible de ser revisada por otro, incluso, por el mismo. Consecuentemente, los litigantes deben alcanzar a ese termino </w:t>
      </w:r>
      <w:r>
        <w:rPr>
          <w:color w:val="007F00"/>
        </w:rPr>
        <w:t>fi</w:t>
      </w:r>
      <w:r>
        <w:rPr/>
        <w:t>nal, med</w:t>
      </w:r>
      <w:r>
        <w:rPr>
          <w:color w:val="007F00"/>
        </w:rPr>
        <w:t>i</w:t>
      </w:r>
      <w:r>
        <w:rPr/>
        <w:t xml:space="preserve">ante la consunción, en </w:t>
      </w:r>
      <w:r>
        <w:rPr>
          <w:color w:val="007F00"/>
        </w:rPr>
        <w:t>la</w:t>
      </w:r>
      <w:r>
        <w:rPr/>
        <w:t xml:space="preserve"> forma pertinente, de las instancias locales, a efectos de </w:t>
      </w:r>
      <w:r>
        <w:rPr>
          <w:color w:val="007F00"/>
        </w:rPr>
        <w:t>satisfacer</w:t>
      </w:r>
      <w:r>
        <w:rPr/>
        <w:t xml:space="preserve"> el recaudo examinado. Además, cuando las partes consideren que las vías previstas en el ordenamiento local quedan, para el caso concreto, terminadas con la intervención de las instancias inferiores de la justicia provincial, deberán exponer las razones pertinentes al interponer el recurso extraordinario federa</w:t>
      </w:r>
      <w:r>
        <w:rPr>
          <w:color w:val="007F00"/>
        </w:rPr>
        <w:t>l,</w:t>
      </w:r>
      <w:r>
        <w:rPr/>
        <w:t xml:space="preserve"> cuya concesión o denegaci</w:t>
      </w:r>
      <w:r>
        <w:rPr>
          <w:color w:val="007F00"/>
        </w:rPr>
        <w:t>ó</w:t>
      </w:r>
      <w:r>
        <w:rPr/>
        <w:t>n habrá de fundamentar, también en ese aspecto, el tribunal de la causa.</w:t>
      </w:r>
    </w:p>
    <w:p>
      <w:pPr>
        <w:pStyle w:val="Normal"/>
        <w:spacing w:lineRule="auto" w:line="259"/>
        <w:rPr/>
      </w:pPr>
      <w:r>
        <w:rPr/>
      </w:r>
    </w:p>
    <w:sectPr>
      <w:type w:val="nextPage"/>
      <w:pgSz w:w="11906" w:h="16820"/>
      <w:pgMar w:left="1701" w:right="85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5:00Z</dcterms:created>
  <dc:creator>T1</dc:creator>
  <dc:description/>
  <dc:language>en-US</dc:language>
  <cp:lastModifiedBy>T1</cp:lastModifiedBy>
  <dcterms:modified xsi:type="dcterms:W3CDTF">2004-08-23T22:24:00Z</dcterms:modified>
  <cp:revision>3</cp:revision>
  <dc:subject/>
  <dc:title/>
</cp:coreProperties>
</file>